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Исполнительного комитета Новоишлинского сельского поселения Дрожжановского  муниципального района 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Татарстан 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т «07 » июня  2018 г. № 12</w:t>
      </w:r>
    </w:p>
    <w:p>
      <w:pPr>
        <w:pStyle w:val="ConsPlusTitle"/>
        <w:spacing w:lineRule="auto" w:line="33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выдаче решения о предоставлении поверхностного водного объекта, находящегося в муниципальной собственности, или его части в пользова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(далее – Регламент) устанавливает стандарт и порядок предоставления муниципальной услуги по выдаче решения о предоставлении поверхностного водного объекта, находящегося в муниципальной собственности, или его части в пользование (далее - муниципальная услуг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муниципальной услуги: физические лица, юридические лица (далее - заяв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услуги: физические лица, юридические лица (далее - заяв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исполнительным комитетом Новоишлинского сельского поселения Дрожжановского муниципального района Республики Татарстан (далее – Испол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 – Исполком СП (далее – Исполко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Место нахождение Исполкома: РТ, Дрожжановский  район, с.Новые Ишли, ул.Советская, дом 2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: с 08.00 до 13.00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 8-843-75-30-6-2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официального сайта муниципального образования в информационно-телекоммуникационной сети «Интернет» (далее – сеть «Интернет»):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s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e.tatarstan.ru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и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средством сети «Интернет» на официальном сайте муниципального образ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s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e.tatarstan.ru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u</w:t>
      </w:r>
      <w:r>
        <w:rPr>
          <w:rFonts w:cs="Times New Roman" w:ascii="Times New Roman" w:hAnsi="Times New Roman"/>
          <w:sz w:val="28"/>
          <w:szCs w:val="28"/>
          <w:lang w:val="en-US"/>
        </w:rPr>
        <w:t>slug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Исполкоме 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 на официальном сайте муниципального образования и на информационных стендах в помещении Исполкома для работы с заявител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3.06.2006 №74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0.01.2002 №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хране окружающей среды» (далее – Федеральный закон №7-ФЗ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.12.2006 №844 «О порядке подготовки и принятия решения о предоставлении водного объекта в пользование»;</w:t>
      </w:r>
    </w:p>
    <w:p>
      <w:pPr>
        <w:pStyle w:val="ConsPlusNormal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равительства Российской Федерации от 28.04.2007 №253 «О порядке ведения государственного водного реестра»;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природных ресурсов Российской Федерации от 14.03.2007 №56 «Об утверждении типовой формы решения о предоставлении водного объекта в пользовани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иродных ресурсов Российской Федерации от 22.08.2007 №216 «Об утверждении правил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Новоишлинского сельского поселения Дрожжановского муниципального района Республики Татарстан, принятого Решением Новоишлинского Совета местного самоуправления  от 29.06.2005 года  № 6 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Новоишлинского сельского поселения Дрожжановского  муниципального района, от 12.03.2009, за №35/1 утвержденным Решением Совета Новоишлинского сельского поселения Дрожжановского муниципального района; (далее – Положение об 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 Постановлением Главы сельского поселения от 11.01.2009  №1 (далее – Правила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кватория - водное пространство в пределах естественных, искусственных или условных гран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дные ресурсы - поверхностные и подземные воды, которые находятся в водных объектах и используются или могут быть использова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дный режим - изменение во времени уровней, расхода и объема воды в водном объек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доотведение - любой сброс вод, в том числе сточных вод и (или) дренажных вод, в водные объе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одопользователь - физическое лицо или юридическое лицо, которым предоставлено право пользования водным объек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допотребление - потребление воды из систем водоснаб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одоснабжение -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одохозяйственный участок - часть речного бассейна, имеющая характеристики, позволяющие установить лимиты забора (изъятия) водных ресурсов из водного объекта и другие параметры использования водного объекта (водопользова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ренажные воды - воды, отвод которых осуществляется дренажными сооружениями для сброса в водные объе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спользование водных объектов (водопользование) 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истощение вод - постоянное сокращение запасов и ухудшение качества поверхностных и подземных в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негативное воздействие вод - затопление, подтопление, разрушение берегов водных объектов, заболачивание и другое негативное воздействие на определенные территории и объе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храна водных объектов - система мероприятий, направленных на сохранение и восстановление водных объе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речной бассейн - территория, поверхностный сток вод с которой через связанные водоемы и водотоки осуществляется в море или озер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точные воды - воды, сброс которых в водные объекты осуществляется после их использования или сток которых осуществляется с загрязн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е водные объек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ря или их отдельные части (проливы, заливы, в том числе бухты, лиманы и друг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дотоки (реки, ручьи, канал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доемы (озера, пруды, обводненные карьеры, водохранилищ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ло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родные выходы подземных вод (родники, гейзер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ледники, снежн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ом  поселении 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7467"/>
        <w:gridCol w:w="3158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шения о предоставлении поверхностного водного объекта, находящегося в муниципальной собственности, или его части в пользовани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оссийской Федерации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ком Новоишл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шение о предоставлении водного объекта, находящегося в муниципальной собственности, или его части в пользование (приложение №2).</w:t>
            </w:r>
          </w:p>
          <w:p>
            <w:pPr>
              <w:pStyle w:val="Normal"/>
              <w:spacing w:lineRule="auto" w:line="240" w:before="0" w:after="0"/>
              <w:ind w:firstLine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исьмо об отказе в предоставлении услуги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оссийской Федерации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 восемь дн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ключая день подачи заявле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(приложение №1 к настоящему регламенту)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лению прилага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ии учредительных документов - для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пия документа, удостоверяющего личность, - для физ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окумент, подтверждающий полномочия лица на осуществление действий от имени заявителя, - при необходим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пия правоустанавливающего документа на земельный участок, право на который не зарегистрировано в Едином государственном реестре недвижимости (в случае использования водного объекта для строительства причалов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ведения о наличии контрольно-измерительной аппаратуры для контроля качества воды в водном объект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а также пояснительная записка к ни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сброса сточных и (или) дренажных вод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расчет и обоснование заявленного объема сброса сточных и (или) дренажных вод и показателей их качества по каждому выпуск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поквартальный график сброса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сведения о наличии контрольно-измерительной аппаратуры для учета объемов и контроля (наблюдения) качества сбрасываемых сточных и (или) дренаж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графические материалы с обозначением места предполагаемого сброса сточных и (или) дренажных вод по каждому выпуск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строительства причалов, судоподъемных и судоремонтных сооружений; создания стационарных и (или) плавучих платформ, искусственных островов на землях, покрытых поверхностными водами; 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сведения о технических параметрах указанны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копия документа об утверждении проектно-сметной документации, в которой отражены технические параметры предполагаемых к созданию и строительству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разведки и добычи полезных ископаемых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лицензия на пользование недр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забора (изъятия) водных ресурсов для орошения земель сельскохозяйственного назначения (в том числе лугов и пастбищ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расчет и обоснование заявленного объема забора (изъятия) водных ресурсов из водног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 сведения о наличии контрольно-измерительной аппаратуры для учета объема водных ресурсов, забираемых (изымаемых) из водног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-сметной документации с указанием таких сведений для намечаемых к строительству водозаборных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844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Договор аренды земельного участка (акт резервирования на период проектирования или            справка–письмо об оформлении акта резервирован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Постановление об отводе земельного участка (передаче в арен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ыписка из Единого государственного реестра юрид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Выписка из Единого государственного реестра индивидуальны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Выписка из Единого государственного реестра недвижимости об основных характеристиках и зарегистрированных правах на объект недвижим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7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водных ресурсов по Республике Татарстан Нижне-Волжского Бассейнового водного управлени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ind w:firstLine="4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истерства природных ресурсов Российской Федерации от 22.08.2007 №216</w:t>
            </w:r>
          </w:p>
        </w:tc>
      </w:tr>
      <w:tr>
        <w:trPr>
          <w:trHeight w:val="1568" w:hRule="atLeast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 (приложение №3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сутствие полного пакета документов, необходимых для подготовки решения о предоставлении водного объекта в пользование, указанных в пункте 2.5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явитель не соответствует требованиям, предъявляемым законодательством Российской Федерации к лицам, которым предоставляется право пользования водным объектом, в том числе в случае невыполнения условий водопользования ранее выданных лицензий на водопользование и заключенных в соответствии с ними договоров пользования водным объектом, решений о предоставлении в пользование водного объек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спользование водного объекта в заявленных целях невозможно, в том числе в случае превышения лимитов водопользования, квот, установленных для субъектов Российской Федерации для данного водного объекта или его ч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казанный в заявлении водный объект или его часть предоставлены в обособленное водопольз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7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м для приостановления предоставления государственной услуги является невозможность предоставления государственной услуги до разрешения дела, рассматриваемого в суде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обходимого специалиста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, в удаленных рабочих местах МФЦ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Новоишли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u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4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исполкома 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rFonts w:cs="Times New Roman" w:ascii="Times New Roman" w:hAnsi="Times New Roman"/>
          <w:sz w:val="28"/>
          <w:szCs w:val="24"/>
        </w:rPr>
        <w:t xml:space="preserve"> и представляет документы в соответствии с пунктом 2.5 настоящего Регламента </w:t>
      </w:r>
      <w:r>
        <w:rPr>
          <w:rFonts w:cs="Times New Roman" w:ascii="Times New Roman" w:hAnsi="Times New Roman"/>
          <w:sz w:val="28"/>
          <w:szCs w:val="28"/>
        </w:rPr>
        <w:t>в Исполком. Документы могут быть поданы через удаленное рабочее место. Список удаленных рабочих мест приведен в приложении №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 , ведущий прием заявлений,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учение заявителю копии </w:t>
      </w:r>
      <w:r>
        <w:rPr>
          <w:rFonts w:cs="Times New Roman" w:ascii="Times New Roman" w:hAnsi="Times New Roman"/>
          <w:sz w:val="28"/>
          <w:szCs w:val="28"/>
        </w:rPr>
        <w:t xml:space="preserve">описи представленных документов с отметкой о дате приема документов, присвоенном входящем номере, дате и времени исполн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авление заявления на рассмотрение главы сельского посе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аличия оснований для отказа в приеме документов, секретарь исполкома 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3. Глава сельского поселения  рассматривает заявление, определяет исполнителя и направляет заявление в Исполком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4.1. Секретарь исполкома 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 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говора аренды земельного участка (акт резервирования на период проектирования или справка–письмо об оформлении акта резервирования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тановление об отводе земельного участка (передаче в аренду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ыписка из Единого государственного реестра юридических ли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ыписка из Единого государственного реестра индивидуальны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ыписка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кументам (сведениям), направляемым специалистами Росреестра, не более трех рабочих дней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поставщикам -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ка результата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Секретарь исполкома на основании полученны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ыдаче решения или об отказе в выдаче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оект решения или проект письма об отказе в выдаче разрешения с указа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чин отказ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проект документа на подпись Главе сельского поселения. (Результат процедур: проект документа, направленный на подпись Главе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Глава сельского поселения  утверждает решение, подписывает и заверяет его печатью Исполкома или подписывает письмо об отказе в выдаче решения. Подписанные документы направляются секретарю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одпунктами 3.5.1- 3.5.2, осуществляются в течение двух дней с момента поступления ответов на запро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одписанное разрешение или письмо об отказе в выдаче раз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Выдача заявителю результат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Секретарь исполкома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решение или письмо об отказе в журнале рег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решения или письма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одписания документов Главой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Секретарь исполкома выдает (направляет) заявителю (его представителю) оформленное решение под роспись или письмо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или письма об отказе - в течение 15 минут, в порядке очередности, в день прибыти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выданное разрешение или письмо об отказе в выдаче разре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.  Заявитель вправе обратиться для получения муниципальной услуги в МФЦ, в удаленное рабочее место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</w:t>
      </w:r>
      <w:r>
        <w:rPr>
          <w:sz w:val="28"/>
          <w:szCs w:val="28"/>
        </w:rPr>
        <w:t>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тдел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6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екретарь Исполкома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Главе сельского поселения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Главе сельского поселения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Глава сельского поселения рассматривает и  выдает секретарю Исполкома документы  в целях внесения исправлений в документ, являющийся результатом услуги, осуществляет процедуры, предусмотренные пунктом 3.5 настоящего Регламента, и  секретарь Исполкома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Исполком 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сельского поселения 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сельского поселения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а сельского посе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исполкома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 в Совет муниципального образования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 муниципального района для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 муниципального района (http://www. </w:t>
      </w:r>
      <w:r>
        <w:rPr>
          <w:rFonts w:cs="Times New Roman" w:ascii="Times New Roman" w:hAnsi="Times New Roman"/>
          <w:sz w:val="28"/>
          <w:szCs w:val="28"/>
          <w:u w:val="single"/>
        </w:rPr>
        <w:t>drogganoye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Приложение №1</w:t>
      </w:r>
    </w:p>
    <w:p>
      <w:pPr>
        <w:pStyle w:val="Normal"/>
        <w:spacing w:before="0" w:after="0"/>
        <w:ind w:left="3261"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)</w:t>
      </w:r>
    </w:p>
    <w:p>
      <w:pPr>
        <w:pStyle w:val="Style22"/>
        <w:jc w:val="center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 сокращенное наименование юридического лица, Ф.И.О.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ителя частн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(устав, положение, иное)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вид документа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ого 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ем и когда зарегистрировано юридическое лицо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 (юридический адрес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Банковские реквизиты ___________________________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олжность, представитель, Ф.И.О. полностью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серии _________№_______________ код подразделения 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й документ, удостоверяющий личность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н "___"_______________г.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проживания ___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стью место постоянного проживания)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ный телефон ___________, действующий от имени юридического лица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доверенности 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лицом, имеющим право действовать от имени юридического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без доверенности в силу закона или учредительных документов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доверенности, удостоверенной 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 нотариуса, округ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"_______________г., номер в реестре 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ым основаниям _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и реквизиты документа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едоставить в пользовани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водного объекта)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есто расположения водного объекта, его части, участка испрашиваемой в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акватории (географические координаты участк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пользования, площадь акватории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(обоснование вида, цели и срока водопользования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(нужное отметить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броса сточных и (или) дренажных вод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троительства причалов, судоподъемных и судоремонтных сооруж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оздания стационарных  и  (или)  плавучих  платформ,  искусстве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островов на землях, покрытых поверхностными водам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троительства  гидротехнических   сооружений,   мостов,     а такж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подводных и подземных  переходов,  трубопроводов,  подводных  л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вязи, других линейных объектов, если такое строительство связано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изменением дна и берегов водных объект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разведки и добычи полезных ископаем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проведения дноуглубительных,  взрывных,  буровых  и  других  работ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вязанных с изменением дна и берегов водных объект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подъема затонувших суд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плава древесины в плотах и с применением кошеле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забора   (изъятия)   водных   ресурсов    для    орошения    земел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ельскохозяйственного назначения (в том числе лугов и пастбищ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организованного  отдыха  детей,  а  также  организованного   отдых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ветеранов, граждан пожилого возраста, инвалид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┘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с "___"_____________20__г. по "___"_____________20__г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указываются дата начала и окончания водопользования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документы и сведения, указанные в заявлении, достоверны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(а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_" _______________20___г.____ч.____мин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ата и время подачи заявления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 / __________________________________ /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 (полностью Ф.И.О.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писи в таблице учета входящих документов_____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 прилагаемых к заявлению докумен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59"/>
      <w:bookmarkEnd w:id="0"/>
      <w:r>
        <w:rPr>
          <w:rFonts w:cs="Times New Roman" w:ascii="Times New Roman" w:hAnsi="Times New Roman"/>
          <w:sz w:val="30"/>
          <w:szCs w:val="30"/>
        </w:rPr>
        <w:t>1) копии учредительных документов - для юридического лиц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59"/>
      <w:bookmarkStart w:id="2" w:name="sub_60"/>
      <w:bookmarkEnd w:id="1"/>
      <w:bookmarkEnd w:id="2"/>
      <w:r>
        <w:rPr>
          <w:rFonts w:cs="Times New Roman" w:ascii="Times New Roman" w:hAnsi="Times New Roman"/>
          <w:sz w:val="30"/>
          <w:szCs w:val="30"/>
        </w:rPr>
        <w:t>2) копия документа, удостоверяющего личность, - для физического лиц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60"/>
      <w:bookmarkStart w:id="4" w:name="sub_61"/>
      <w:bookmarkEnd w:id="3"/>
      <w:bookmarkEnd w:id="4"/>
      <w:r>
        <w:rPr>
          <w:rFonts w:cs="Times New Roman" w:ascii="Times New Roman" w:hAnsi="Times New Roman"/>
          <w:sz w:val="30"/>
          <w:szCs w:val="30"/>
        </w:rPr>
        <w:t>3) документ, подтверждающий полномочия лица на осуществление действий от имени заявителя, - при необходим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61"/>
      <w:bookmarkStart w:id="6" w:name="sub_62"/>
      <w:bookmarkEnd w:id="5"/>
      <w:bookmarkEnd w:id="6"/>
      <w:r>
        <w:rPr>
          <w:rFonts w:cs="Times New Roman" w:ascii="Times New Roman" w:hAnsi="Times New Roman"/>
          <w:sz w:val="30"/>
          <w:szCs w:val="30"/>
        </w:rPr>
        <w:t>4) 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62"/>
      <w:bookmarkStart w:id="8" w:name="sub_63"/>
      <w:bookmarkEnd w:id="7"/>
      <w:bookmarkEnd w:id="8"/>
      <w:r>
        <w:rPr>
          <w:rFonts w:cs="Times New Roman" w:ascii="Times New Roman" w:hAnsi="Times New Roman"/>
          <w:sz w:val="30"/>
          <w:szCs w:val="30"/>
        </w:rPr>
        <w:t>5) копия правоустанавливающего документа на земельный участок, право на который не зарегистрировано в Едином государственном реестре прав на недвижимое имущество и сделок с ним (в случае использования водного объекта для строительства причал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63"/>
      <w:bookmarkStart w:id="10" w:name="sub_64"/>
      <w:bookmarkEnd w:id="9"/>
      <w:bookmarkEnd w:id="10"/>
      <w:r>
        <w:rPr>
          <w:rFonts w:cs="Times New Roman" w:ascii="Times New Roman" w:hAnsi="Times New Roman"/>
          <w:sz w:val="30"/>
          <w:szCs w:val="30"/>
        </w:rPr>
        <w:t>6) сведения о наличии контрольно-измерительной аппаратуры для контроля качества воды в водном объект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64"/>
      <w:bookmarkStart w:id="12" w:name="sub_65"/>
      <w:bookmarkEnd w:id="11"/>
      <w:bookmarkEnd w:id="12"/>
      <w:r>
        <w:rPr>
          <w:rFonts w:cs="Times New Roman" w:ascii="Times New Roman" w:hAnsi="Times New Roman"/>
          <w:sz w:val="30"/>
          <w:szCs w:val="30"/>
        </w:rPr>
        <w:t>7) 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а также пояснительная записка к ни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bookmarkStart w:id="13" w:name="sub_65"/>
      <w:bookmarkEnd w:id="13"/>
      <w:r>
        <w:rPr>
          <w:rFonts w:cs="Times New Roman" w:ascii="Times New Roman" w:hAnsi="Times New Roman"/>
          <w:b/>
          <w:sz w:val="30"/>
          <w:szCs w:val="30"/>
        </w:rPr>
        <w:t>Дополнительно для сброса сточных и (или) дренажных в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66"/>
      <w:bookmarkEnd w:id="14"/>
      <w:r>
        <w:rPr>
          <w:rFonts w:cs="Times New Roman" w:ascii="Times New Roman" w:hAnsi="Times New Roman"/>
          <w:sz w:val="30"/>
          <w:szCs w:val="30"/>
        </w:rPr>
        <w:t>8) расчет и обоснование заявленного объема сброса сточных и (или) дренажных вод и показателей их качества по каждому выпуск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bookmarkStart w:id="15" w:name="sub_66"/>
      <w:bookmarkStart w:id="16" w:name="sub_67"/>
      <w:bookmarkEnd w:id="15"/>
      <w:bookmarkEnd w:id="16"/>
      <w:r>
        <w:rPr>
          <w:rFonts w:cs="Times New Roman" w:ascii="Times New Roman" w:hAnsi="Times New Roman"/>
          <w:sz w:val="30"/>
          <w:szCs w:val="30"/>
        </w:rPr>
        <w:t>9) поквартальный график сброса сточных в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bookmarkStart w:id="17" w:name="sub_67"/>
      <w:bookmarkStart w:id="18" w:name="sub_68"/>
      <w:bookmarkEnd w:id="17"/>
      <w:bookmarkEnd w:id="18"/>
      <w:r>
        <w:rPr>
          <w:rFonts w:cs="Times New Roman" w:ascii="Times New Roman" w:hAnsi="Times New Roman"/>
          <w:sz w:val="30"/>
          <w:szCs w:val="30"/>
        </w:rPr>
        <w:t>10) сведения о наличии контрольно-измерительной аппаратуры для учета объемов и контроля (наблюдения) качества сбрасываемых сточных и (или) дренажных в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9" w:name="sub_68"/>
      <w:bookmarkStart w:id="20" w:name="sub_69"/>
      <w:bookmarkEnd w:id="19"/>
      <w:bookmarkEnd w:id="20"/>
      <w:r>
        <w:rPr>
          <w:rFonts w:cs="Times New Roman" w:ascii="Times New Roman" w:hAnsi="Times New Roman"/>
          <w:sz w:val="30"/>
          <w:szCs w:val="30"/>
        </w:rPr>
        <w:t>11) графические материалы с обозначением места предполагаемого сброса сточных и (или) дренажных вод по каждому выпус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1" w:name="sub_69"/>
      <w:bookmarkEnd w:id="21"/>
      <w:r>
        <w:rPr>
          <w:rFonts w:cs="Times New Roman" w:ascii="Times New Roman" w:hAnsi="Times New Roman"/>
          <w:b/>
          <w:sz w:val="30"/>
          <w:szCs w:val="30"/>
        </w:rPr>
        <w:t>Дополнительно для строительства причалов, судоподъемных и судоремонтных сооружений; создания стационарных и (или) плавучих платформ, искусственных островов на землях, покрытых поверхностными водами; 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2" w:name="sub_70"/>
      <w:bookmarkEnd w:id="22"/>
      <w:r>
        <w:rPr>
          <w:rFonts w:cs="Times New Roman" w:ascii="Times New Roman" w:hAnsi="Times New Roman"/>
          <w:sz w:val="30"/>
          <w:szCs w:val="30"/>
        </w:rPr>
        <w:t>12) сведения о технических параметрах указанны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3" w:name="sub_70"/>
      <w:bookmarkStart w:id="24" w:name="sub_71"/>
      <w:bookmarkEnd w:id="23"/>
      <w:bookmarkEnd w:id="24"/>
      <w:r>
        <w:rPr>
          <w:rFonts w:cs="Times New Roman" w:ascii="Times New Roman" w:hAnsi="Times New Roman"/>
          <w:sz w:val="30"/>
          <w:szCs w:val="30"/>
        </w:rPr>
        <w:t>13) копия документа об утверждении проектно-сметной документации, в которой отражены технические параметры предполагаемых к созданию и строительству сооруж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bookmarkStart w:id="25" w:name="sub_71"/>
      <w:bookmarkEnd w:id="25"/>
      <w:r>
        <w:rPr>
          <w:rFonts w:cs="Times New Roman" w:ascii="Times New Roman" w:hAnsi="Times New Roman"/>
          <w:b/>
          <w:sz w:val="30"/>
          <w:szCs w:val="30"/>
        </w:rPr>
        <w:t>Дополнительно для разведки и добычи полезных ископаемы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bookmarkStart w:id="26" w:name="sub_72"/>
      <w:bookmarkEnd w:id="26"/>
      <w:r>
        <w:rPr>
          <w:rFonts w:cs="Times New Roman" w:ascii="Times New Roman" w:hAnsi="Times New Roman"/>
          <w:sz w:val="30"/>
          <w:szCs w:val="30"/>
        </w:rPr>
        <w:t>14) лицензия на пользование недр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7" w:name="sub_72"/>
      <w:bookmarkEnd w:id="27"/>
      <w:r>
        <w:rPr>
          <w:rFonts w:cs="Times New Roman" w:ascii="Times New Roman" w:hAnsi="Times New Roman"/>
          <w:sz w:val="30"/>
          <w:szCs w:val="30"/>
        </w:rPr>
        <w:t>Дополнительно для забора (изъятия) водных ресурсов для орошения земель сельскохозяйственного назначения (в том числе лугов и пастбищ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8" w:name="sub_73"/>
      <w:bookmarkEnd w:id="28"/>
      <w:r>
        <w:rPr>
          <w:rFonts w:cs="Times New Roman" w:ascii="Times New Roman" w:hAnsi="Times New Roman"/>
          <w:sz w:val="30"/>
          <w:szCs w:val="30"/>
        </w:rPr>
        <w:t>15) расчет и обоснование заявленного объема забора (изъятия) водных ресурсов из водного объе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9" w:name="sub_73"/>
      <w:bookmarkStart w:id="30" w:name="sub_74"/>
      <w:bookmarkEnd w:id="29"/>
      <w:bookmarkEnd w:id="30"/>
      <w:r>
        <w:rPr>
          <w:rFonts w:cs="Times New Roman" w:ascii="Times New Roman" w:hAnsi="Times New Roman"/>
          <w:sz w:val="30"/>
          <w:szCs w:val="30"/>
        </w:rPr>
        <w:t>16) сведения о наличии контрольно-измерительной аппаратуры для учета объема водных ресурсов, забираемых (изымаемых) из водного объе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1" w:name="sub_74"/>
      <w:bookmarkStart w:id="32" w:name="sub_75"/>
      <w:bookmarkEnd w:id="31"/>
      <w:bookmarkEnd w:id="32"/>
      <w:r>
        <w:rPr>
          <w:rFonts w:cs="Times New Roman" w:ascii="Times New Roman" w:hAnsi="Times New Roman"/>
          <w:sz w:val="30"/>
          <w:szCs w:val="30"/>
        </w:rPr>
        <w:t>17)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-сметной документации с указанием таких сведений для намечаемых к строительству водозаборных сооружений.</w:t>
      </w:r>
    </w:p>
    <w:p>
      <w:pPr>
        <w:pStyle w:val="ConsPlusNonformat"/>
        <w:widowControl/>
        <w:spacing w:lineRule="auto" w:line="3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33" w:name="sub_75"/>
      <w:bookmarkStart w:id="34" w:name="sub_75"/>
      <w:bookmarkEnd w:id="34"/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иложение №2</w:t>
      </w:r>
    </w:p>
    <w:p>
      <w:pPr>
        <w:pStyle w:val="ConsPlusTitle"/>
        <w:spacing w:lineRule="auto" w:line="336"/>
        <w:ind w:left="4961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sz w:val="30"/>
          <w:szCs w:val="30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30"/>
          <w:szCs w:val="30"/>
        </w:rPr>
        <w:t>(Фор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 предоставлении водного объекта в поль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1. Сведения о Водопользовате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олное  и  сокращенное  наименование   -   для       юридического лица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ндивидуального предпринимателя с указанием ОГРН, для  физического лица - Ф.И.О. с указанием данных документа, удостоверяющего его лич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очтовый и юридический адреса Водопользов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2. Цель, виды и условия использования водного объекта или его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.1 Цель использования водного объекта или его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цели  использования  водного  объекта  или  его  части     указываютс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ответствии с частью 2 статьи 11 Водного кодекса Российской Федерации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2.2 Виды использования водного объекта или его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указывается вид и способ использования водного объекта или его  части 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ответствии со статьей 38 Водного кодекс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2.3 Условия использования водного объекта или его ча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спользование водного объекта (его части), указанного в пункте  3.1. настоящего Решения, может производиться Водопользователем при  выполнении им следующих услов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1) недопущении нарушения  прав  других  водопользователей,  а  также причинения вреда окружающе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2) содержании в исправном состоянии расположенных на водном  объекте и эксплуатируемых Водопользователем гидротехнических и  иных  сооружений, связанных с использованием водного объ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3)  оперативном  информировании   Комитета внешнего благоустройства Исполнительного комитета г.Казани, Министерство экологии и природных ресурсов Республики Татарстан  территориального органа Федерального  агентства  водных  ресурсов,  об авариях и иных чрезвычайных ситуациях  на  водном  объекте,   возникших в связи  с  использованием  водного  объекта  в  соответствии  с  настоящим Решени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4)  своевременном  осуществлении  мероприятий  по   предупреждению и ликвидации чрезвычайных ситуаций на водном объек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5)  ведении  регулярных  наблюдений  за  водным       объектом и его водоохранной  зоной  по  программе,   согласованной   с   соответствующим территориальным органом Федерального агентства водных ресурсов,  а  также представлении  в  установленные   сроки   бесплатно     результатов таких регулярных наблюдений  в  указанный  территориальный  орган  Федерального агентства водных ресурс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6)  отказе  от  проведения  работ  на  водном  объекте  (природном), приводящих к изменению его естественного водного реж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7) 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далее   указываются   условия   использования   водного    объек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станавливаемые в соответствии с целями водопользования, изложен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подразделе 2.1  раздела 2 настоящей формы -  согласно  прилож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1 - 10, 11.1, 11.2 к настоящей фор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3. Сведения о водном объек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1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наименование водного объекта, согласно данным  государственного  в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еестра и местоположение водного объекта или его части:  речной  бассей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убъект Российской Федерации, муниципальное образ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2 Морфометрическая характеристика водного объ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(длина реки или ее участка,  км; расстояние от устья до места водопользования, км; объем  водохранилища, озера,  пруда, обводненного карьера, тыс. м3; площадь зеркала воды в водоеме, км2; средняя, максимальная и минимальная   глубины в водном объекте в месте водопользования, м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3  Гидрологическая  характеристика   водного   объекта   в   ме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дополь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(среднемноголетний расход воды в створе наблюдения, ближайшем к мес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одопользования; скорости течения в периоды максимального и  минимального стока;  колебания  уровня  и  длительность  неблагоприятных  по  вод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ериодов; температура воды (среднегодовая и по сезонам)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4 Качество воды в водном объекте в месте водо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качество воды в водном объекте в месте  водопользования  характеризу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ндексом загрязнения вод и соответствующим ему классом качества 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«чистая», «относительно чистая», «умеренно загрязненная», «загрязненная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«грязная», «очень  грязная»,  «чрезвычайно  грязная»; при  использ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дного объекта для целей питьевого и хозяйственно-бытового 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 в целях рекреации качество воды указывается по санитарно-эпидемиологическому заключ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5. Перечень гидротехнических и иных сооружений,  расположенных 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одном объекте, обеспечивающих возможность использования водного  объекта или его части для нужд Водопользов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риводится перечень гидротехнических и иных  сооружений  и  их  осно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арамет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6. Наличие зон с особыми условиями их исполь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зон   и   округов   санитарной    охраны          источников питьевого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хозяйственно-бытового водоснабжения, рыбохозяйственных и рыбоохранных зон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атериалы  в  графической   форме,   включающие   схемы   раз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идротехнических и иных сооружений, расположенных на  водном   объекте,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зон с особыми условиями их использования, а также пояснительная записка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им прилагаются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4. Срок водо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4.1 Срок водопользования установлен с ___________ по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день, месяц, год) (день, месяц,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наименование исполнительного органа государственной  власти  или  орг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естного самоуправления, принявшего и выдавшего настоящее Ре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4.2 Настоящее Решение о предоставлении водного объекта (его части) в пользование вступает в силу с момента его регистрации  в  государствен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дном ре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5. При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5.1. Материалы в графической фор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5.1.1  Схема  размещения   гидротехнических   и   иных   сооружений, расположенных  на  водном  объекте  и  обеспечивающих     возможность его использования для нужд Водопользов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5.1.2 Схема размещения зон с особыми условиями их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5.2. Пояснительная записка к материалам в графическ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омитета внешнего благоустройства    ______________    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сполнительного комитета г.Казани          (подпись)                  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М.П.</w:t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w="11906" w:h="16838"/>
          <w:pgMar w:left="1134" w:right="84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тивированный отказ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в предоставлении водного объекта в пользование на основании решения о предоставлении водного объекта в пользова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ому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х.№____ от "___" ________ 20__ г.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фамилия, имя, отчество заявителя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Отказать  в  предоставлении  водного объекта в пользование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я  о  предоставлении  водных  объектов  в  пользование  по  заявле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"____" ____________ 20____ г. вх. № ______ в связи с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недостоверностью  представленных  документов  для  предоставления права пользования  водным  объектом  или  его  частью  на основании решения о предоставлении водных объектов в пользование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несоответствием  представленных  документов  для  предоставления  права пользования  водным  объектом  или  его  частью  на основании решения о предоставлении  водных  объектов в пользование требованиям действующего законодательства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заявитель   не   может   быть   водопользователем   в   соответствии  с     законодательство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отсутствует   возможность   предоставления   прав   пользования  водным     объектом  в  силу  обособленного  пользования указанным в заявке водным     объектом    или    его    частью    на   законных   основаниях   другим водопользователе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другая причина отказ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указать причину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0"/>
          <w:szCs w:val="30"/>
        </w:rPr>
        <w:t>(должность)</w:t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w="11906" w:h="16838"/>
          <w:pgMar w:left="1134" w:right="84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  <w:t>М.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действий по предоставлению муниципальной услуги</w:t>
      </w:r>
    </w:p>
    <w:p>
      <w:pPr>
        <w:sectPr>
          <w:headerReference w:type="default" r:id="rId25"/>
          <w:headerReference w:type="first" r:id="rId26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3647" w:dyaOrig="206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24.7pt;height:613.5pt" filled="f" o:ole="">
            <v:imagedata r:id="rId24" o:title=""/>
          </v:shape>
          <o:OLEObject Type="Embed" ProgID="" ShapeID="ole_rId23" DrawAspect="Content" ObjectID="_882588258" r:id="rId23"/>
        </w:objec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6"/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autoSpaceDE w:val="false"/>
        <w:spacing w:before="0" w:after="0"/>
        <w:ind w:left="5670" w:hanging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28"/>
        <w:gridCol w:w="2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жжановский  район, с.Новые Ишли ул.Советская, дом 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ые Иш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ые Иш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ые Какерл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– пятница: с 08.00 до 17.00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: с 08.00 до 13.00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ложение №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____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Татарстан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4"/>
          <w:szCs w:val="24"/>
        </w:rPr>
        <w:t>От: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равлении технической ошибки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об ошибке, допущенной при оказании муниципальной услуги 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и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е сведения:_______________________________________________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ю следующие документы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>_________________ ( ________________)</w:t>
      </w:r>
    </w:p>
    <w:p>
      <w:pPr>
        <w:sectPr>
          <w:headerReference w:type="default" r:id="rId29"/>
          <w:headerReference w:type="first" r:id="rId30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 Новоишлинского 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 муниципального района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933"/>
        <w:gridCol w:w="8"/>
        <w:gridCol w:w="4087"/>
      </w:tblGrid>
      <w:tr>
        <w:trPr>
          <w:trHeight w:val="48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48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ишлинского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жжанов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4375) 30-6-25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sh.Drz@tatar/ru</w:t>
            </w:r>
          </w:p>
        </w:tc>
      </w:tr>
      <w:tr>
        <w:trPr>
          <w:trHeight w:val="48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сполнительного комитета Новоишлинского сельского поселени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жжановского муниципального район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4375) 30-6-24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sh.Drz@tatar/ru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ишлинского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еления Дрожжан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854"/>
        <w:gridCol w:w="3917"/>
      </w:tblGrid>
      <w:tr>
        <w:trPr>
          <w:trHeight w:val="48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ишлинского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жжанов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4375) 30-6-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sh.Drz@tatar/r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31"/>
      <w:headerReference w:type="first" r:id="rId32"/>
      <w:footnotePr>
        <w:numFmt w:val="decimal"/>
      </w:footnotePr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331A95F7673ADE18E0B283BEF2AFB9D3FAD1A1703B2EBDD78DF52D9DEBBC88FF440F3442012CD095J0oAI" TargetMode="External"/><Relationship Id="rId5" Type="http://schemas.openxmlformats.org/officeDocument/2006/relationships/hyperlink" Target="http://zakon.scli.ru/ru/legal_texts/all/index.php?do4=document&amp;id4=39e18fbb-9a65-4c81-9edc-e24e33dc8294" TargetMode="External"/><Relationship Id="rId6" Type="http://schemas.openxmlformats.org/officeDocument/2006/relationships/hyperlink" Target="consultantplus://offline/ref=331A95F7673ADE18E0B283BEF2AFB9D3FAD1A1723123BDD78DF52D9DEBJBoCI" TargetMode="External"/><Relationship Id="rId7" Type="http://schemas.openxmlformats.org/officeDocument/2006/relationships/hyperlink" Target="consultantplus://offline/ref=331A95F7673ADE18E0B283BEF2AFB9D3FAD1A476332FBDD78DF52D9DEBJBoCI" TargetMode="External"/><Relationship Id="rId8" Type="http://schemas.openxmlformats.org/officeDocument/2006/relationships/hyperlink" Target="consultantplus://offline/ref=331A95F7673ADE18E0B283BEF2AFB9D3FADFA0703426BDD78DF52D9DEBJBoCI" TargetMode="External"/><Relationship Id="rId9" Type="http://schemas.openxmlformats.org/officeDocument/2006/relationships/hyperlink" Target="consultantplus://offline/ref=331A95F7673ADE18E0B283BEF2AFB9D3FADEA2713A25BDD78DF52D9DEBJBoC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331A95F7673ADE18E0B283BEF2AFB9D3FAD1A1703B2EBDD78DF52D9DEBBC88FF440F3442012CD095J0oAI" TargetMode="External"/><Relationship Id="rId13" Type="http://schemas.openxmlformats.org/officeDocument/2006/relationships/hyperlink" Target="consultantplus://offline/ref=331A95F7673ADE18E0B283BEF2AFB9D3FAD1A1703B2EBDD78DF52D9DEBBC88FF440F3442012CD095J0oAI" TargetMode="External"/><Relationship Id="rId14" Type="http://schemas.openxmlformats.org/officeDocument/2006/relationships/hyperlink" Target="http://www.aksubayevo.tatar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eader" Target="header3.xml"/><Relationship Id="rId17" Type="http://schemas.openxmlformats.org/officeDocument/2006/relationships/hyperlink" Target="http://uslugi.tatar.ru/" TargetMode="External"/><Relationship Id="rId18" Type="http://schemas.openxmlformats.org/officeDocument/2006/relationships/image" Target="media/image1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oleObject" Target="embeddings/oleObject1.bin"/><Relationship Id="rId24" Type="http://schemas.openxmlformats.org/officeDocument/2006/relationships/image" Target="media/image2.wmf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header" Target="header1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52:00Z</dcterms:created>
  <dc:creator>galyavin</dc:creator>
  <dc:description/>
  <cp:keywords/>
  <dc:language>en-US</dc:language>
  <cp:lastModifiedBy>USER</cp:lastModifiedBy>
  <cp:lastPrinted>2018-07-04T08:14:00Z</cp:lastPrinted>
  <dcterms:modified xsi:type="dcterms:W3CDTF">2018-07-04T05:15:00Z</dcterms:modified>
  <cp:revision>14</cp:revision>
  <dc:subject/>
  <dc:title/>
</cp:coreProperties>
</file>